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71974849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3151184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87194178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2723720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58415230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38019803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42736028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336614638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89725749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03439715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5302667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7582940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368163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78737816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42700270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2680959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66801340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778707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526245088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4607932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08022320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49316813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60734205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4035833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700134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6174170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