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2558774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1883208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7140999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674960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5536694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7958688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3560414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1743104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860196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9740637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9976183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3486366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1357856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4917448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7308070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6526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4136527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4817688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7660188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070716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6629692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7500438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2789709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6356502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4517928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7878506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7514798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3505579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6953318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8392176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8127792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6489464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6005027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1615094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8774114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9923712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1534531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1756019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4633087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1406865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0884217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1512012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9024666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8044352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5697932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3544968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4223614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7559243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5791723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0529236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5628879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3613851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20852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1820108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1532010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8091209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2859462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