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906656297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306473800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944062488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321666040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539464285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666273196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474070242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31287416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311033446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801425626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153648283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955041426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044895667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272305986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838366245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350978741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63257706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40237988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394495463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947418619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54812352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479297663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98766323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91793008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30366418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336638738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