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539929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369402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3693048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465869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5014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0876830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127785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36284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097282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806700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1931838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93753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821879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488217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97873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241741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8972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866900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803523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3464559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896653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4493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6739263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8668099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798640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12455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