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67798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3909919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2783779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4430892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4537602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5987100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2907239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8521684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2345827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014155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026775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6035611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535328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7384933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107612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2663493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3082878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3963712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4738025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2732340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7673050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847479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2906748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5582366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450427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331239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