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66581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49686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05046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6005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71359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35024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56490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4960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47246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29432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82496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40646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97485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10547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07079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56115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5527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06631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91086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5231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518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6122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1939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33421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14336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51655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2143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29146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47966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30076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71932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2729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62776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07389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4570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690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74576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90251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66805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83460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37202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86188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06555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29201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