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95468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89723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04328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03244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02813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68011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23149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88404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44291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63740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50119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75110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34038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75951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95496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6677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75858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87472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76117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20602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68245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70044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93197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96530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52834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06845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74325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2596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99472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54212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70413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47699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64430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17037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40436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92773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28867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06838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75331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29965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58263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04047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61001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59056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49625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56928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03433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429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12437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57905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643232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96712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47545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43595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39737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86093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