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94106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22523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9514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25815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68060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1021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2208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88706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24722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71320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5948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6805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4032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0288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42258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70233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8689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31911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25176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2036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2570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89853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05370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8241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9474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68567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18618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5001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14293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28389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8691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65907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65801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34989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62254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78740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61267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50214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2721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47267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10410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9740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26693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54587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70897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83589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9109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21576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28087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1616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99998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32643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44263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52044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47071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45141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