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78035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4830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512273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01907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56069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32216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160985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01688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78913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44336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1814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86360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734285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