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22989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152545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522127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10515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18127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92024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38780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6454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844378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638923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701847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38844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892120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22251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463258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77091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32153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81959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870555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46277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714869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043693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25488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13747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041191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7301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