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254967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374646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5670096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0562213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5043839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9934545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567641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074879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804785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771139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151808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948384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159777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966355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61165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306482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253379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3839186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3847718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6922999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639178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597203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76117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651847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457459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53934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