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2384482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6659730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424770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2201597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4322856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6620105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2383591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8756815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634675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7983840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266160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544243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4900664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300192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65236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8634149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65978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477850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99911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4569714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7862019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768389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567052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464825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8933988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126287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