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58168999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067111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4061441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12546431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79311369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6584812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95457731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0385701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0240177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67137359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6020297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61064007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42473449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48342377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92566257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80833226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7009310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71296729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11615081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10344352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6025508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99603045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08707274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1396614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14251315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7247178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