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91811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24408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90705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11647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135316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222029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444383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763211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81734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293508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36707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344431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60850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966397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38594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844288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53972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97866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56288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34300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44875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15445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27969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102770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07919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56139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