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0479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005444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67899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964816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263169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30528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44795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8318889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659981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41532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65444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735503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69531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15439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607094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58392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720228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57245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14406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624871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9728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928364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146318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53514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78849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92188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