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6028871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7415415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2850338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4444428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468838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548833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5549226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9079408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6805290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8461841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06114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4352553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1629618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0216976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3901391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6213796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7272205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0909553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0077011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12840302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10488971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9814956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4422081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3056980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980737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440794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