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990296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3695065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93030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556365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4060067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797332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7244079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3865630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9923972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079062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30197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954590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0633687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2714407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180186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839872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036884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488031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9781847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041384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58081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925472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8794716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1029335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472818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698471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