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765669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6571195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95493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510479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0722901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5630196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164837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8711274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439804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7934517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8108832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99006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35493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05702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277832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7623504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740948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1413219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2396268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4119724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043602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191856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196073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272204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390982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3976049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5353551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052756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4707605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442665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144856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296992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683331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1272769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654330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976528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087199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4358829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2637902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920826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8452749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700356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7177889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156378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442371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9876958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93412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372238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489254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047731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152965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6995182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6144520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7304128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512894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392309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211823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