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958077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731548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52463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107159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69822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350495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3915597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207782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065020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19943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889763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592788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956375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119425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44178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3364626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036663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0243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39532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3139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633371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16698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153385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79741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3047371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261540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