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180226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166011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515390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01071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00996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70413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402850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13656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83180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419579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464626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334410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1563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8322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12709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07460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25127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022976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071572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48450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19732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81232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844039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142321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485088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849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