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03401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07298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867183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683328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41704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60529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39419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553102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620683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62687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39269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05368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32169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52372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18240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161680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65178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870777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833984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583395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52478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284475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04098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228275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54397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17006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