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27404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31815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28661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4269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67881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46149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20069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5214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56094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95950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39740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12073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93586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01813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75721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70346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68240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40686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03368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05443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94082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2993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60677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3280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55897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58363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20661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10864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4673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19485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513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47811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29936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24818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4390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7827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33304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96877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39875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34701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85718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68847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7151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0754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