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918972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187933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19896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633089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624246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998966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093016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271698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41469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21948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347339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781940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18180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074623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796869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316685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45411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461282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91481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004273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70204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635205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604309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444035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899426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94412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608317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729720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959914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232005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88116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40109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84315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485362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001650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594876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193367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162067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751622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570279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459444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29102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20303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084433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557084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281390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653527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691268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9285102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2490290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91779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9544343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9114011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393810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244778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0658406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