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43021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949528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512699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34509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12163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03673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253688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334822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312451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435010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115178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659969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195860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830719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484356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579498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801420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612935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007979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311498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541020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428433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329899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396479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410984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717482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75544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813309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96548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722424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509796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352189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267618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644973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00080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25277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928765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292511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223187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44295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446911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516546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6384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19599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745696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2398000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652855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0291149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4401794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6196187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543622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596859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4773778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487245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0835276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9075786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