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82649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67893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382122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624430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95786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62071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36132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220910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3909688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897119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95031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9260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667307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