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34625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133551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40431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515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20652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61617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09280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62224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448562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90730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163842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85206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88418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0260591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43042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40448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40940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67327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78993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96910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870982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603367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71015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25632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259796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38574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