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988181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100915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538696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726331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60235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302468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39802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51905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7456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656434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29159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279015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80879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566459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98168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81924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66808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177867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60270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47335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33021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57471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4475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20032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455829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758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