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650020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818777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667003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13272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288553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82046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430573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791545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8674721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1572957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737806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764632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714530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985729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063581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623144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501093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173762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33929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6280899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201848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02658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881567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108748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011257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06145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