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191439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38985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732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31228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094324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923174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815065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97622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514342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131470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83695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869149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0549748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941483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177696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924004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1105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642275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67503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635911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36687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677499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73445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17868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111245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96731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