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06921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79628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917791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4313373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620949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44128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384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519169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47805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84797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071502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98328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213621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852452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5777550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928314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89117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379454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548766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981196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812787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992800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935172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854963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3228337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144196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