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46819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25910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91690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29658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76031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840598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41862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71536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89402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588574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31727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31960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37866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89401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12134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70403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56505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96839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694080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67526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41890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75020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051435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724530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74881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67428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