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4783340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67363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52210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37575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71837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16016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046521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00683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427417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127488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002203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4244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681443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377903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46988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28452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116062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274467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61958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290251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36471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86581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906218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21436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917671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7426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