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290389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7709269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229760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700115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5748533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1541501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0248149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1313317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9367919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596813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09664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194171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3252540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4490223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587115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0873881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376841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046580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7623439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507314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7016105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2460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8235579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0946072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89209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220392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