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333343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9109674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5336525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0606263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6649973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5882648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1291799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4076929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1650415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1287658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2097686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5403827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2589816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1225785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0397882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1234769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3856385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3248725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5945059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8873786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7900168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2468525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8581504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8197657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384160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1537621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2111112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3968493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8107395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6041349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8029273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3391579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1032799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7438629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6811543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6804332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6316657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2362064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1281553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6961154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2066778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0234131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2139647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020797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4135147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1129624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8900973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5099887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4298663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644013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2436443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957432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0502242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2420347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797308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6556353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5482350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