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19390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098236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07213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974890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272982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07095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40273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20946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577982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344168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79221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84703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857334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072090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022522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88216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40690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11384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726000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043902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888131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80383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51739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32566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43648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77342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