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712687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2210409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8557683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9242651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612590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2737870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428626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6009244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8221315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6685851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1383139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5091438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3316343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663585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1060575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47474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639634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8377245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2104465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8850860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515186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4019521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6859087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5934404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5475293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048682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