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5137573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6612732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0016197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3274078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0120219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1967951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6540783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3934131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6683812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44603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451333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3385272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3496637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5634153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639801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774819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9223609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8172193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5477568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1110657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5858334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1736465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99480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6771140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349379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390396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