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05723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1813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03762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00125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208524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91495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5752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716302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61091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4680773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46450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79066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604021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75477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771734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81726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74962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93625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434196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727179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72390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955602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30737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020613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53669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63838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03064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971183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72844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03946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39395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88917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27804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19192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45540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96201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83049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33454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755679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44839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32378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79197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46726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762038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