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34021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0714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40524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0008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12756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31483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70627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37372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25742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25083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82850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67522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91253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96439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4831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90771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13102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62377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5201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863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18605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20067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98027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6139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43566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22748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75529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2826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69491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27525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23478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21445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17535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54101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40770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7785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95639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95877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0760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2667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87459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7238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652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41968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9382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97448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9722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35812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81061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2505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4219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37090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44057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39456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19116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12559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