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24953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18102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05218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9749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66338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30120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62543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3686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87167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6220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03927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1000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20976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98433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67468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26554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3815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48826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77678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99241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39521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62083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33763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96902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74059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19548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45793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86493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91004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288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24512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63090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52968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83761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38197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34940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19059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19296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15797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7267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61569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41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19692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48121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52346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98755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62447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21059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7815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57616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988936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19878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73090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06863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81790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67754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