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93147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00309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82786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121351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21832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16471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71216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896560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410669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110036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96826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896828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57787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