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492902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5083763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954398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35205654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211503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8362627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6184935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51250430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7864660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7078513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60021251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2237057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20641937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56624434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31920569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08865207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8783766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2466233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08041559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6338305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3857844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12977751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89624068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6593354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4796695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30408522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