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290206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417720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77481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030498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98726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84556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786628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77076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78003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193186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0213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960386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78551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87668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4491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032544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92662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99235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237772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3365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44880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60888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14703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88215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55540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109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