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26146671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97965413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52885130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1895107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63638141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00296722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43833852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4335584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43055225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936369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21634706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56256995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9191481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14316143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1070044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89977252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86237141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04635767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3046470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6125518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7751316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2906592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34236378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51304526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56940124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58776796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