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27918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00915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0178861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5434270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8334672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2396323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683379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256927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4371920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833154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28511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495219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6942767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9623555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9962157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409291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788018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0456121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227367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100234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903295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823771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21048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52025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8079048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58191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