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6470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18514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78120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325052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34738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41021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96709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4118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05457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725143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28296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57387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832620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353880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972719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07006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445801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831193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64580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896133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45537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36978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83659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298016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68506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3928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