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9297459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554683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8675811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525497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56003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8060583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54785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2537114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3445026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464067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97627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9897534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761539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650486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7602937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223737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802595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617056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4753783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287760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316684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46297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85657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9650681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682956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1217371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