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768370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458743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00131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63019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55663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04597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297576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77380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87804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226949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27953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57904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543347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14381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703171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119959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713068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998279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19705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041560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00712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54934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480131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37601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65278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51963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