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13420577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42640852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73806943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866227795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339436189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877415032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2119004722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18092716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381216211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57390401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9818713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66161283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871958917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768649733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86114071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538947135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82075848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29880485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167787272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17895258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5883064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51463331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461474255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309175688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212436535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0479481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