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90753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5836278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404611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640476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716217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293957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7458067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492008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970694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984060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942893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4740240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3124900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913923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6456733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975510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3327731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7902588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653912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2837579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39540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046188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9446291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623400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933323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047902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383583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14433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313980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9843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035413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4719813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138186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344691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695902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622897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201097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94596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68847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616083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258903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286341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67497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4302619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262730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0378815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938307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730179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1291265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37609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4248760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644020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783991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0901372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775326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806785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0821409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